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TRANSFORMATOR DE PUTERE_FIȘA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6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80"/>
        <w:gridCol w:w="4879"/>
      </w:tblGrid>
      <w:tr>
        <w:trPr>
          <w:tblHeader w:val="true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 Crt.</w:t>
            </w:r>
          </w:p>
        </w:tc>
        <w:tc>
          <w:tcPr>
            <w:tcW w:w="51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etrii tehnici</w:t>
            </w:r>
          </w:p>
        </w:tc>
        <w:tc>
          <w:tcPr>
            <w:tcW w:w="48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rințe de proiect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.</w:t>
            </w:r>
          </w:p>
        </w:tc>
        <w:tc>
          <w:tcPr>
            <w:tcW w:w="10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b/>
              </w:rPr>
              <w:t>CARACTERISTICI TEHNICE ȘI CONSTRUCTIVE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constructiv</w:t>
            </w:r>
          </w:p>
        </w:tc>
        <w:tc>
          <w:tcPr>
            <w:tcW w:w="487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TU etanș (fără conservator) cf. SR EN 50588-1/2016 și Regulament UE nr. 584/2014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de răci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ONAN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ielectric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lei electroizolant, cf. SR EN 60296/2012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od de exploata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tinuu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aterial înfășurăr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pru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operire de protecție a cuve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e recomandă una din următoarel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Zincare la cald ≥60µm + strat vopse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Vospire în câmp electrostatic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Conformare la tehnologia producătorului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utere nominală (Sn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50kV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 primară (Un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Tensiunea maximă a rețelei (Un max.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4kV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aport de transforma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0/0,4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mutator de reglaj în absența tensiuni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 ploturi: 0%; ±2,5%; ±5%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Grupa de conexiun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yn5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recvența nominal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Hz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Pierderi la mers în gol, la tensiune și frecvență nominală (P</w:t>
            </w:r>
            <w:r>
              <w:rPr>
                <w:rFonts w:cs="Arial"/>
                <w:vertAlign w:val="subscript"/>
              </w:rPr>
              <w:t>0</w:t>
            </w:r>
            <w:r>
              <w:rPr>
                <w:rFonts w:cs="Arial"/>
              </w:rPr>
              <w:t>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210 (A</w:t>
            </w:r>
            <w:r>
              <w:rPr>
                <w:rFonts w:cs="Arial"/>
                <w:vertAlign w:val="subscript"/>
              </w:rPr>
              <w:t>0</w:t>
            </w:r>
            <w:r>
              <w:rPr>
                <w:rFonts w:cs="Arial"/>
              </w:rPr>
              <w:t xml:space="preserve"> cf. SR EN 50588-1/2016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Curent de mers în gol la tensiune și frecvență industrială (I</w:t>
            </w:r>
            <w:r>
              <w:rPr>
                <w:rFonts w:cs="Arial"/>
                <w:vertAlign w:val="subscript"/>
              </w:rPr>
              <w:t>0</w:t>
            </w:r>
            <w:r>
              <w:rPr>
                <w:rFonts w:cs="Arial"/>
              </w:rPr>
              <w:t>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2,1%xIn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Pierderi la mers în scurtcircuit, la curent nominal și frecvență nominală și 75°C temperatura înfășurărilor (P</w:t>
            </w:r>
            <w:r>
              <w:rPr>
                <w:rFonts w:cs="Arial"/>
                <w:vertAlign w:val="subscript"/>
              </w:rPr>
              <w:t>k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2350W (C</w:t>
            </w:r>
            <w:r>
              <w:rPr>
                <w:rFonts w:cs="Arial"/>
                <w:vertAlign w:val="subscript"/>
              </w:rPr>
              <w:t>k</w:t>
            </w:r>
            <w:r>
              <w:rPr>
                <w:rFonts w:cs="Arial"/>
              </w:rPr>
              <w:t xml:space="preserve"> cf. SR EN 50588-1/2016)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de scurtcircuit la curent nominal, frecvență nominală și 75°C temperatura înfășurărilor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4%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de ținere la impuls de trăsnet undă 1,2/50µs – valoare de vârf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f. SR EN 60076-3/2014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nominală de ținere la încercare de scurtă durată, cu frecvența industrială de 50Hz, valoare efectivă sub ploai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f. SR EN 60076-3/2014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ivel de izolație cf. SR EN 60076-3/2014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k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20kV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5kVe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50kVef.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asa de temperatură a izolație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upratemperatura maximă a înfășurări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65°C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upratemperatura maximă a uleiulu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60°C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ivel de zgomot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62dB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ezistența la seis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Accelerație în plan orizontal (a</w:t>
            </w:r>
            <w:r>
              <w:rPr>
                <w:rFonts w:cs="Arial"/>
                <w:vertAlign w:val="subscript"/>
              </w:rPr>
              <w:t>g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Perioada de colț (T</w:t>
            </w:r>
            <w:r>
              <w:rPr>
                <w:rFonts w:cs="Arial"/>
                <w:vertAlign w:val="subscript"/>
              </w:rPr>
              <w:t>c</w:t>
            </w:r>
            <w:r>
              <w:rPr>
                <w:rFonts w:cs="Arial"/>
              </w:rPr>
              <w:t>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03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1s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dice de eficacitate maximă (cf. Regulament UE 548/2014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99,465%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.</w:t>
            </w:r>
          </w:p>
        </w:tc>
        <w:tc>
          <w:tcPr>
            <w:tcW w:w="10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DE MEDIU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oc de montaj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a interior, în PTAB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itudin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1000m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mperatura minimă exterioar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-29°C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mperatura maximă exterioar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+40°C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adiația solară maxim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,18kW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miditate relativă a aerulu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80%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diții de polua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I.</w:t>
            </w:r>
          </w:p>
        </w:tc>
        <w:tc>
          <w:tcPr>
            <w:tcW w:w="10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CESORII INCLUSE ÎN PREȚ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receri izolante de medie și joasă tensiun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Borne normale, protejate cu izolație de medie și joasă tensiun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mutator de reglaj în absența tensiuni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Borne de punere la masă marcate cu semnul convențional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</w:rPr>
              <w:t>Urechi de prindere pentru ridicare, atât a părții active a transformatorului în vederea decuvării cât și a transformatorului cu plinul de ulei efectuat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Bușon de umplere cu ulei electroizolant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obinet de golire a cuvelor și pentru prelevare probe de ulei, amplasat în partea inferioară a cuve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upapă de siguranță amplasată pe capacul cuve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ereastră de vizitare, pe capac, pentru manevrarea dispozitivului de acționare a comutatorului și pentru controlul nivelului uleiului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lacă indicatoare cu caracteristicile tehnice, marcajul de conformitate CE, fabrica constructoa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ivel ulei cu marcaj -35°C, +15°C, +35°C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ocaș termometru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Role metalice pentru deplasare bidirecțional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rechi de tragere pentru deplasare bidirecțională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ispozitiv de siguranță integra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Informații despre temperatură (2 contac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Informații despre presiu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Informații despre nivel ule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Informații despre gaze formate din cauza defecțiunilor intern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Opț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Opț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Opțional</w:t>
            </w:r>
          </w:p>
        </w:tc>
      </w:tr>
      <w:tr>
        <w:trPr/>
        <w:tc>
          <w:tcPr>
            <w:tcW w:w="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urnizorul poate să ofere și alte accesorii considerate necesare pentru buna funcționare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7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1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RANSFORMATOR DE PUTERE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31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RANSFORMATOR DE PUTERE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441380379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632169388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25:00Z</dcterms:created>
  <dc:creator>Modoran Gratiela</dc:creator>
  <dc:description/>
  <dc:language>en-US</dc:language>
  <cp:lastModifiedBy>Windows User</cp:lastModifiedBy>
  <cp:lastPrinted>2019-03-20T09:47:00Z</cp:lastPrinted>
  <dcterms:modified xsi:type="dcterms:W3CDTF">2019-03-20T07:47:00Z</dcterms:modified>
  <cp:revision>1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